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bookmarkStart w:id="0" w:name="_Hlk16080463"/>
      <w:bookmarkEnd w:id="0"/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РАМИЛЬ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16080463"/>
      <w:bookmarkStart w:id="2" w:name="_Hlk16080463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муниципальной программы «Повышение эффективности управления муниципальной собственностью и развитие градостроительства Арамильского городского округа на 2020-2024 годы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Федерального закона от 06.10.2003                    № 131-ФЗ «Об общих принципах организации местного самоуправления в Российской Федерации», Решением Думы Арамильского городского округа от 29.11.2012 № 13/2 «Об управлении муниципальным имуществом, составляющим  муниципальную казну Арамильского городского округа», постановлением Администрации Арамильского городского округа от 26.09.2013 № 387 «Об утверждении Порядка формирования и реализации Муниципальных программ Арамильского городского округа», в целях повышения эффективности управления муниципальной собственностью, содействия развитию градостроительства на территории Арамильского городского округа, статьей 31 Устава Арамильского городск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Повышение эффективности управления муниципальной собственностью и развитие градостроительства Арамильского городского округа на 2020-2024 годы»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Администрации Арамильского городского округа от 30.12.2016 № 598 «Об утверждении муниципальной программы «Повышение эффективности управления муниципальной собственностью и развитие градостроительства Арамильского городского округа» на 2017-2020 годы» признать утратившим силу с 01.01.20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газете «Арамильские вести» и разместить на официальном сайте Арамильского городского округа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исполнения настоящего постановл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рамильского городского округа</w:t>
        <w:tab/>
        <w:tab/>
        <w:tab/>
        <w:t xml:space="preserve">              В.Ю. Никитенко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СОГЛАСОВАНИЕ </w:t>
      </w:r>
    </w:p>
    <w:p>
      <w:pPr>
        <w:pStyle w:val="Normal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И АРАМИЛЬСКОГО ГОРОДСКОГО ОКРУГ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муниципальной программы «Повышение эффективности управления муниципальной собственностью и развитие градостроительства Арамильского городского округа на 2020-2024 год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126"/>
        <w:gridCol w:w="1559"/>
        <w:gridCol w:w="1386"/>
      </w:tblGrid>
      <w:tr>
        <w:trPr>
          <w:trHeight w:val="34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Дол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чания</w:t>
            </w:r>
          </w:p>
        </w:tc>
      </w:tr>
      <w:tr>
        <w:trPr>
          <w:trHeight w:val="34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Главы Администрации А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ифуллин Р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едатель КУМИ А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вилов Д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рганизационного отде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анова Л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го отде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ваева М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экономике и стратегическому развитию А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айлова Н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Ю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ская О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2"/>
              </w:rPr>
            </w:pPr>
            <w:r>
              <w:rPr>
                <w:sz w:val="22"/>
              </w:rPr>
              <w:t>Проведена антикоррупционная экспертиза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зослать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ю Комитета по управлению муниципальным имуществом (Живилову Д.М.)-1 экз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3:50:00Z</dcterms:created>
  <dc:creator>Comp160</dc:creator>
  <dc:description/>
  <cp:keywords/>
  <dc:language>en-US</dc:language>
  <cp:lastModifiedBy>Семеновская Олеся Геннадьевна</cp:lastModifiedBy>
  <cp:lastPrinted>2019-08-12T15:46:00Z</cp:lastPrinted>
  <dcterms:modified xsi:type="dcterms:W3CDTF">2019-08-12T10:46:00Z</dcterms:modified>
  <cp:revision>31</cp:revision>
  <dc:subject/>
  <dc:title/>
</cp:coreProperties>
</file>